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spacing w:before="0" w:after="0"/>
        <w:ind w:left="1494" w:right="105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tbl>
      <w:tblPr>
        <w:tblW w:w="98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Можгинский район Удмуртской Республики»  по социальным вопрос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 Администрации муниципального образования   «Муниципальный округ Можгинский район Удмуртской Республик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Можгинского района «Информационно-методический центр»</w:t>
            </w:r>
          </w:p>
        </w:tc>
      </w:tr>
      <w:tr>
        <w:trPr>
          <w:trHeight w:val="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 результативности системы образования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г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еализация  установленных полномочий (функций), оказание муниципальных услуг (работ), в целях создания условий для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вершенствование  кадрового обеспечения в муниципальных 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я работ по повышению эффективности деятельности муниципальных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работ по проведению независимой оценки качества образовательной деятельности образовательных организаций, расположенных на территории Можги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Организация работ по информированию населения об организации предоставления дошкольного, общего, дополнительного образования детей Можгинского рай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bCs w:val="false"/>
                <w:color w:val="000000"/>
                <w:sz w:val="22"/>
                <w:szCs w:val="22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Оценка качества муниципальной системы образования Можгинского района,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акансий в муниципальных образовательных организациях на начало учебного года, единиц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Среднемесячная начисленная заработная плата педагогических работников муниципальных образовательных организаций,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7) Удовлетворенность потребителей качеством оказания муниципальных услуг в сфере образования, процентов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27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50 351,00 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  <w:gridCol w:w="3859"/>
            </w:tblGrid>
            <w:tr>
              <w:trPr>
                <w:trHeight w:val="316" w:hRule="atLeast"/>
              </w:trPr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right="3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 176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 035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 035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 035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 035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 035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50 351,00  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и результатами реализации подпрограммы является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повышение эффективности и результативности деятельности сферы образования в муниципальном образовании «Муниципальный округ Можгинский район Удмуртской Республики»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отметить, что реализация подпрограммы окажет влияние на реализацию в целом муниципальной программы «Развитие образов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      </w:r>
          </w:p>
          <w:p>
            <w:pPr>
              <w:pStyle w:val="Style17"/>
              <w:spacing w:before="60" w:after="6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/>
      </w:r>
    </w:p>
    <w:sectPr>
      <w:type w:val="nextPage"/>
      <w:pgSz w:w="11906" w:h="16838"/>
      <w:pgMar w:left="19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bCs/>
      <w:lang w:val="ru-RU"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TextBodyIndent">
    <w:name w:val="Body Text Indent"/>
    <w:basedOn w:val="Normal"/>
    <w:pPr>
      <w:autoSpaceDE w:val="false"/>
      <w:spacing w:before="0" w:after="0"/>
      <w:ind w:firstLine="720"/>
      <w:jc w:val="both"/>
    </w:pPr>
    <w:rPr>
      <w:bCs w:val="false"/>
      <w:szCs w:val="20"/>
    </w:rPr>
  </w:style>
  <w:style w:type="paragraph" w:styleId="31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40:00Z</dcterms:created>
  <dc:creator>zam</dc:creator>
  <dc:description/>
  <cp:keywords/>
  <dc:language>en-US</dc:language>
  <cp:lastModifiedBy>Пользователь Windows</cp:lastModifiedBy>
  <cp:lastPrinted>2016-01-18T14:53:00Z</cp:lastPrinted>
  <dcterms:modified xsi:type="dcterms:W3CDTF">2022-02-17T05:42:00Z</dcterms:modified>
  <cp:revision>7</cp:revision>
  <dc:subject/>
  <dc:title/>
</cp:coreProperties>
</file>