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/>
              <w:t xml:space="preserve">Можгинского района </w:t>
            </w:r>
            <w:r>
              <w:rPr>
                <w:bCs w:val="false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8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>5) Количество учащихся муниципальных  учреждений дополнительного образования детей спортивной направленности, имеющих спортивные разряды от общей численности воспитанников муниципальных учреждений дополнительного образования детей спортивной направленности, чел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/>
              <w:t>Можгинского района</w:t>
            </w:r>
            <w:r>
              <w:rPr>
                <w:bCs w:val="false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spacing w:val="-2"/>
              </w:rPr>
              <w:t>10) 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</w:rPr>
              <w:t xml:space="preserve">11) Независимая оценка качества дополнительного образования детей, баллов </w:t>
            </w:r>
            <w:r>
              <w:rPr>
                <w:bCs w:val="false"/>
                <w:i/>
              </w:rPr>
              <w:t xml:space="preserve">(используется по мере внедрения оценки), </w:t>
            </w:r>
            <w:r>
              <w:rPr>
                <w:bCs w:val="false"/>
              </w:rPr>
              <w:t>бал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</w:rPr>
              <w:t>12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/>
              <w:t xml:space="preserve">13) </w:t>
            </w:r>
            <w:r>
              <w:rPr>
                <w:bCs w:val="false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4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5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6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7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8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9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20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21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2) </w:t>
            </w: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73 775,5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9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/>
                  </w:pPr>
                  <w:r>
                    <w:rPr/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3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3 775,50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</w:t>
            </w:r>
            <w:r>
              <w:rPr/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Данилова А.В.</dc:creator>
  <dc:description/>
  <cp:keywords/>
  <dc:language>en-US</dc:language>
  <cp:lastModifiedBy>Пользователь Windows</cp:lastModifiedBy>
  <cp:lastPrinted>2019-06-03T08:29:00Z</cp:lastPrinted>
  <dcterms:modified xsi:type="dcterms:W3CDTF">2022-02-17T05:33:00Z</dcterms:modified>
  <cp:revision>11</cp:revision>
  <dc:subject/>
  <dc:title>3</dc:title>
</cp:coreProperties>
</file>